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96" w:hanging="6096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от 30.09.2025г.                              село Усть-Бюр                                №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избрании председателей постоянных комиссий                                                                Совета депутатов сельского поселения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Регламентом Совета депутатов муниципального образования Усть-Бюрский сельсовет, утвержденным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Избрать председателями постоянных комиссий Совета депутатов сельского поселения Усть-Бюрского сельсовета: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комиссия по бюджету, экономики, финансам и налогам –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   </w:t>
      </w:r>
      <w:r>
        <w:rPr>
          <w:b/>
          <w:sz w:val="26"/>
        </w:rPr>
        <w:t>_________________</w:t>
      </w:r>
      <w:r>
        <w:rPr>
          <w:sz w:val="26"/>
        </w:rPr>
        <w:t>, депутат от избирательного округа № _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комиссия по социальным вопросам, культуре, образованию и здравоохранению–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b/>
          <w:sz w:val="26"/>
        </w:rPr>
        <w:t>__________________</w:t>
      </w:r>
      <w:r>
        <w:rPr>
          <w:sz w:val="26"/>
        </w:rPr>
        <w:t>, депутат от избирательного округа № _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комиссия по законности и правопорядку –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b/>
          <w:sz w:val="26"/>
        </w:rPr>
        <w:t>__________________</w:t>
      </w:r>
      <w:r>
        <w:rPr>
          <w:sz w:val="26"/>
        </w:rPr>
        <w:t>, депутат от избирательного округа № _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/Е.А.Харитон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12:00Z</dcterms:created>
  <dc:creator>1</dc:creator>
  <dc:description/>
  <cp:keywords/>
  <dc:language>en-US</dc:language>
  <cp:lastModifiedBy>Бюр Усть</cp:lastModifiedBy>
  <cp:lastPrinted>2025-09-22T10:32:00Z</cp:lastPrinted>
  <dcterms:modified xsi:type="dcterms:W3CDTF">2025-09-22T03:32:00Z</dcterms:modified>
  <cp:revision>14</cp:revision>
  <dc:subject/>
  <dc:title/>
</cp:coreProperties>
</file>